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1275419138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906464716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770127163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2023688427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425168558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2145416997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526851352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